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69215</wp:posOffset>
            </wp:positionV>
            <wp:extent cx="46672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 24.03.2021 №103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гр. Власенка Олександра Митрофановича,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5 в будинку №12 по                                 вул. Миклухо-Маклая в с. Гамарня Коростенського району Житомирської області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Власенку Олександру Митрофан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Власенко Зої Миколаї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Власенку Олександру Олександр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Корейбі Ользі Олександ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Корейбі Артему Ігор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Сербет Любові Олександ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  Вилісовій Світлані Олександрівні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ершого заступника міського голови Леоніда МАРТИНЕН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42:00Z</dcterms:created>
  <dc:creator>USER20</dc:creator>
  <dc:description/>
  <cp:keywords/>
  <dc:language>en-US</dc:language>
  <cp:lastModifiedBy>Dom</cp:lastModifiedBy>
  <cp:lastPrinted>2021-03-15T16:12:00Z</cp:lastPrinted>
  <dcterms:modified xsi:type="dcterms:W3CDTF">2021-03-22T13:58:00Z</dcterms:modified>
  <cp:revision>10</cp:revision>
  <dc:subject/>
  <dc:title>ДЕРЖАВНЕ  КАЗНАЧЕЙСТВО  УКРАЇНИ</dc:title>
</cp:coreProperties>
</file>